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34"/>
          <w:szCs w:val="22"/>
          <w:u w:val="double"/>
        </w:rPr>
      </w:pPr>
      <w:r>
        <w:rPr>
          <w:b/>
          <w:sz w:val="34"/>
          <w:szCs w:val="22"/>
          <w:u w:val="double"/>
        </w:rPr>
        <w:t>WRITING ACTIVITIES</w:t>
      </w:r>
    </w:p>
    <w:p>
      <w:pPr>
        <w:pStyle w:val="Default"/>
        <w:rPr>
          <w:b/>
          <w:b/>
          <w:sz w:val="28"/>
          <w:szCs w:val="22"/>
          <w:u w:val="double"/>
        </w:rPr>
      </w:pPr>
      <w:r>
        <w:rPr>
          <w:b/>
          <w:sz w:val="28"/>
          <w:szCs w:val="22"/>
          <w:u w:val="double"/>
        </w:rPr>
      </w:r>
    </w:p>
    <w:p>
      <w:pPr>
        <w:pStyle w:val="Default"/>
        <w:rPr>
          <w:b/>
          <w:b/>
          <w:sz w:val="28"/>
          <w:szCs w:val="22"/>
        </w:rPr>
      </w:pPr>
      <w:r>
        <w:rPr>
          <w:b/>
          <w:sz w:val="28"/>
          <w:szCs w:val="22"/>
        </w:rPr>
        <w:t>13.  How does Robert Lowell represent himself in his poetry?</w:t>
      </w:r>
    </w:p>
    <w:p>
      <w:pPr>
        <w:pStyle w:val="Normal"/>
        <w:rPr>
          <w:rFonts w:ascii="Calibri" w:hAnsi="Calibri" w:cs="Calibri"/>
          <w:b/>
          <w:b/>
          <w:sz w:val="28"/>
          <w:szCs w:val="22"/>
        </w:rPr>
      </w:pPr>
      <w:r>
        <w:rPr>
          <w:rFonts w:cs="Calibri" w:ascii="Calibri" w:hAnsi="Calibri"/>
          <w:b/>
          <w:sz w:val="28"/>
          <w:szCs w:val="22"/>
        </w:rPr>
      </w:r>
    </w:p>
    <w:p>
      <w:pPr>
        <w:pStyle w:val="Normal"/>
        <w:rPr/>
      </w:pPr>
      <w:r>
        <w:rPr>
          <w:rFonts w:cs="Calibri" w:ascii="Calibri" w:hAnsi="Calibri"/>
        </w:rPr>
        <w:t>Confessional poetry consists of poets elucidating their emotions, often through confrontational texts. The affiliation of the readers’ emotions with those being conveyed through the text allows an immersion and full comprehension of the poet’s disposition. These poets initially received an apathetic response from critics, but society gained acceptance  and approval for their work, as most readers could relate to some form of the ‘</w:t>
      </w:r>
      <w:r>
        <w:rPr>
          <w:rFonts w:cs="Calibri" w:ascii="Calibri" w:hAnsi="Calibri"/>
          <w:i/>
        </w:rPr>
        <w:t>personal squalid trauma</w:t>
      </w:r>
      <w:r>
        <w:rPr>
          <w:rFonts w:cs="Calibri" w:ascii="Calibri" w:hAnsi="Calibri"/>
        </w:rPr>
        <w:t xml:space="preserve">’ conveyed throughout the texts. Robert Lowell is attributed as the pioneer of confessional poetry and conveyed his often troublesome and arduous life experience through his poetry. The reader may not feel direct empathy toward his suffering, but even literary critics can often feel sympathetic as his reader is immediately reoccupied by his works. </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i/>
        </w:rPr>
        <w:t>Waking in the blue</w:t>
      </w:r>
      <w:r>
        <w:rPr>
          <w:rFonts w:cs="Calibri" w:ascii="Calibri" w:hAnsi="Calibri"/>
        </w:rPr>
        <w:t>’ was written upon reflection of Lowell’s time in a mental institution, written in 1976 (one year before he died), Lowell was at an all-time-low and was battling with repercussions of his mental illness. The poem begins with Lowell making observations at the almost comical state of affairs in the ‘</w:t>
      </w:r>
      <w:r>
        <w:rPr>
          <w:rFonts w:cs="Calibri" w:ascii="Calibri" w:hAnsi="Calibri"/>
          <w:i/>
        </w:rPr>
        <w:t>house for the mentally ill</w:t>
      </w:r>
      <w:r>
        <w:rPr>
          <w:rFonts w:cs="Calibri" w:ascii="Calibri" w:hAnsi="Calibri"/>
        </w:rPr>
        <w:t>.’ He begins by describing a ‘B.U sophomore’ – a Boston University student who is currently reading a book about literary theorists shows an alienation from reality, and the students lack any outlandish characteristics, even though they are still young, they have already fallen ‘victim’ to the unappealing and monotonous lifestyle in the New England region. The poem makes constant references to the ocean, which suggest a lethargic and unavoidable, eternal darkness. ‘</w:t>
      </w:r>
      <w:r>
        <w:rPr>
          <w:rFonts w:cs="Calibri" w:ascii="Calibri" w:hAnsi="Calibri"/>
          <w:i/>
        </w:rPr>
        <w:t>Crows maunder on the petrified fairway’</w:t>
      </w:r>
      <w:r>
        <w:rPr>
          <w:rFonts w:cs="Calibri" w:ascii="Calibri" w:hAnsi="Calibri"/>
        </w:rPr>
        <w:t xml:space="preserve"> gives an ossified description of New England, and its way of life, which is bland and distasteful. ‘</w:t>
      </w:r>
      <w:r>
        <w:rPr>
          <w:rFonts w:cs="Calibri" w:ascii="Calibri" w:hAnsi="Calibri"/>
          <w:i/>
        </w:rPr>
        <w:t>What use is my sense of humour?</w:t>
      </w:r>
      <w:r>
        <w:rPr>
          <w:rFonts w:cs="Calibri" w:ascii="Calibri" w:hAnsi="Calibri"/>
        </w:rPr>
        <w:t>’ through confessional mode, Lowell has used humour to convey those secrets that he is most afraid of. His ‘grin’ at another in-mate confirms implicitly that the conduct by some of the other peers is rather comical, and adds a value to the self confessional writing through the use of pure insanity, being depicted as so funny that the reality becomes irrelevant. The line ‘</w:t>
      </w:r>
      <w:r>
        <w:rPr>
          <w:rFonts w:cs="Calibri" w:ascii="Calibri" w:hAnsi="Calibri"/>
          <w:i/>
        </w:rPr>
        <w:t>in between the limits of day</w:t>
      </w:r>
      <w:r>
        <w:rPr>
          <w:rFonts w:cs="Calibri" w:ascii="Calibri" w:hAnsi="Calibri"/>
        </w:rPr>
        <w:t>’ gives an eternal condemnation of life in the institution. Upon reflection, this confessional poetry shows the seemingly endless time spent in the institution of great relevance to the poet. ‘Before the metal shaving mirrors’ delivers an astounding impact on the reader. The mirrors are manufactured out of metal to discourage the institutionalised from harming themselves. However even these people are to ‘</w:t>
      </w:r>
      <w:r>
        <w:rPr>
          <w:rFonts w:cs="Calibri" w:ascii="Calibri" w:hAnsi="Calibri"/>
          <w:i/>
        </w:rPr>
        <w:t>petrified</w:t>
      </w:r>
      <w:r>
        <w:rPr>
          <w:rFonts w:cs="Calibri" w:ascii="Calibri" w:hAnsi="Calibri"/>
        </w:rPr>
        <w:t xml:space="preserve">’ to bring about even the ultimate change of death. It suggests that the author fears this to be a somewhat half-life, caught between life and death, which ultimately is more agonising than committing ones self to one or the other. </w:t>
      </w:r>
    </w:p>
    <w:p>
      <w:pPr>
        <w:pStyle w:val="Normal"/>
        <w:rPr>
          <w:rFonts w:ascii="Calibri" w:hAnsi="Calibri" w:cs="Calibri"/>
        </w:rPr>
      </w:pPr>
      <w:r>
        <w:rPr>
          <w:rFonts w:cs="Calibri" w:ascii="Calibri" w:hAnsi="Calibri"/>
        </w:rPr>
      </w:r>
    </w:p>
    <w:p>
      <w:pPr>
        <w:pStyle w:val="Normal"/>
        <w:rPr/>
      </w:pPr>
      <w:r>
        <w:rPr>
          <w:rFonts w:cs="Calibri" w:ascii="Calibri" w:hAnsi="Calibri"/>
        </w:rPr>
        <w:t>Skunk hour written by Robert Lowell depicts a decaying society. Immediately the reader is introduced to a female, who in all her riches buy up farms around her so that she can have privacy, ‘</w:t>
      </w:r>
      <w:r>
        <w:rPr>
          <w:rFonts w:cs="Calibri" w:ascii="Calibri" w:hAnsi="Calibri"/>
          <w:i/>
        </w:rPr>
        <w:t>and lets them fall’</w:t>
      </w:r>
      <w:r>
        <w:rPr>
          <w:rFonts w:cs="Calibri" w:ascii="Calibri" w:hAnsi="Calibri"/>
        </w:rPr>
        <w:t xml:space="preserve"> which is metaphorical for the society as well. ‘The season’s ill’ gives another metaphorical meaning as the glorious days have since past and that which used to be is now in decay. The confessional attribute of the poetry begins with ‘one dark night.’ Immediately this foreshadows a negative and somewhat evil implication. The hills ‘skull’ furthermore alludes to a taint of death in proceedings and a loss of distinction between reality and nightmares. Confessions of Lowell here implicitly state his loneliness ‘I watched for love cars...love, o careless love…my ill-spirit sob in each blood cell. This states he is without love in this world, and resorts to the observation of love to feel some form of inclusion in society. ‘I myself am hell; Nobodies here.’ This would be the singular most provocative line out of the text. The obvious satanic reference describes how Lowell is feeling alienated and his existence is somewhat hellish. At this point in his life he had just lost both parents, gone through an extremely arduous divorce with his wife and also been harshly criticised for his work. Writing this poem allows an escape and a means of communication between the thoughts in his head, and the world that he feels so cut off from. The final lines of the poem describe some sort of realisation or epiphany that occurs in many of lowells poems. ‘Only skunks’ are out at this time of night, and he feels alienated from the rest of the world. He reaches his back steps of ‘our’ house. This word means multiple and implies some relationship or family. This could be referring to deep desire that Lowell always wished for, and potential impacts such as abusive relationships with his father has had on him. However it is brought to the realisation that the ‘our’ refers only to a family of skunks, and even though they are an insignificant animal, present more happiness at this gloomy and dark hour of night. However even the skunks are unstirred by his presence, which leaves the feeler feeling sympathy and a feeling of worthlessness, almost non-existe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obert Lowell has expressed his deepest secrets and desires through the poetry which he has written. Although it is not positive, many readers find his works rather enlightening. People also hold his work in high regard for his bravery and courage to talk to so freely about events in his life, which makes the relationship between the content of the poem and the reader all the more intimate. The poems also evoke emotions and deep thought and reflection, so even though many critics remain sceptical about the authenticity of such works, they represent true and genuine feelings rather than just blasé’ and cliché traditional poems.  </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1:00Z</dcterms:created>
  <dc:creator>SMReading</dc:creator>
  <dc:description/>
  <cp:keywords/>
  <dc:language>en-US</dc:language>
  <cp:lastModifiedBy>user</cp:lastModifiedBy>
  <dcterms:modified xsi:type="dcterms:W3CDTF">2010-06-13T11:51:00Z</dcterms:modified>
  <cp:revision>2</cp:revision>
  <dc:subject/>
  <dc:title/>
</cp:coreProperties>
</file>